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4.12.2020 № 151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1 год и на плановый период 2022 и 2023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3"/>
        <w:keepLines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в Решение Совета народных депутатов муниципального образования «Город Майкоп» от 24.12.2020 № 151-рс «О бюджете муниципального образования «Город Майкоп» на 2021 год и на плановый период 2022 и 2023 годов» следующие изменения: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21 цифры «1 507 849,6» заменить цифрами «1 567 849,6»;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2) в пункте 23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пункте 23.1 цифры «1 250 644,1» заменить цифрами «993 732,5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одпункте 23.2 цифры «932 990,0» заменить цифрами «993 732,5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одпункте 23.3 цифры «932 990,0» заменить цифрами «993 732,5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я №№ 5,7,9,11,12,13,17,18 изложить  в новой редакции согласно Приложениям №№1,2,3,4,5,6,7,8  к настоящему Решению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газете «Майкопские новости».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ный текст настоящего Решения разместить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 и на официальном сайте Администрации муниципального образования «Город Майкоп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maiko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4. Настоящее Решение вступает в силу со дня е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411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 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  С.В. Стельмах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993" w:right="701" w:gutter="0" w:header="0" w:top="142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" TargetMode="External"/><Relationship Id="rId3" Type="http://schemas.openxmlformats.org/officeDocument/2006/relationships/hyperlink" Target="https://mayko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49:00Z</dcterms:created>
  <dc:creator>OrlovV</dc:creator>
  <dc:description/>
  <cp:keywords/>
  <dc:language>en-US</dc:language>
  <cp:lastModifiedBy>SvetetskayaO</cp:lastModifiedBy>
  <cp:lastPrinted>2021-06-08T15:13:00Z</cp:lastPrinted>
  <dcterms:modified xsi:type="dcterms:W3CDTF">2021-07-12T13:43:00Z</dcterms:modified>
  <cp:revision>22</cp:revision>
  <dc:subject/>
  <dc:title/>
</cp:coreProperties>
</file>